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>Rational Numbers</w:t>
        <w:tab/>
        <w:tab/>
        <w:tab/>
        <w:tab/>
        <w:t>Lesson 2</w:t>
      </w:r>
    </w:p>
    <w:p>
      <w:pPr>
        <w:pStyle w:val="Normal"/>
        <w:rPr/>
      </w:pPr>
      <w:r>
        <w:rPr/>
        <w:tab/>
        <w:tab/>
        <w:tab/>
        <w:t xml:space="preserve">          Subtracting Inte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ress the subtraction as addition.  Then evalu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(+12) – (-5)</w:t>
        <w:tab/>
        <w:t>b) (+8) – (-11)</w:t>
        <w:tab/>
        <w:tab/>
        <w:t>c) (-14) – (+7)</w:t>
        <w:tab/>
        <w:tab/>
        <w:t>d) (-9) – (+1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) (-17) – (-8) </w:t>
        <w:tab/>
        <w:t>f) (-16) – (-22)</w:t>
        <w:tab/>
        <w:tab/>
        <w:t>g) (+19) – (+25)</w:t>
        <w:tab/>
        <w:t>h) 0 – (-1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btra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(-19) – (+6)</w:t>
        <w:tab/>
        <w:t>b) (-24) – (-11)</w:t>
        <w:tab/>
        <w:t xml:space="preserve">c) (+17) – (-12) </w:t>
        <w:tab/>
        <w:t>d) (+32) – (1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) (+25) – (+34) </w:t>
        <w:tab/>
        <w:t xml:space="preserve">f) (-15) – (-17) </w:t>
        <w:tab/>
        <w:t>g) (-3) – (+10)</w:t>
        <w:tab/>
        <w:tab/>
        <w:t>h) (+5) – (-1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) (+84) – (-6) </w:t>
        <w:tab/>
        <w:t xml:space="preserve">j) (-7) – (-7) </w:t>
        <w:tab/>
        <w:tab/>
        <w:t xml:space="preserve">k) 0 – (+8) </w:t>
        <w:tab/>
        <w:tab/>
        <w:t>l) (-32) – (+1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es the order of the integers affect the answer? If so, ho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(-12) + (+10) and (+10) + (-12)</w:t>
        <w:tab/>
        <w:t>b) (-11) + (-17) and (-17) + (-1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 (-16) – (+9) and (+9) – (-16)</w:t>
        <w:tab/>
        <w:tab/>
        <w:t>d) (-12) – (-8) and (-8) – (-1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) (+8) – (+10) and (+10) – (+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alu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) (-6) + (-5) – (-9) – (-12)   </w:t>
        <w:tab/>
        <w:tab/>
        <w:t xml:space="preserve"> b) (+9) – (+11) +(-14) – (-13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c) (7) + (16) – (-17) + (-12) </w:t>
        <w:tab/>
        <w:tab/>
        <w:t>d) (-16) – (-15) – (13) + (-10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e) (-22) + (-7) – (+11) – (-12) + (+9) </w:t>
        <w:tab/>
        <w:t>f) (30) – (19) – (-17) + (-22) – (-13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>
          <w:b/>
          <w:b/>
        </w:rPr>
      </w:pPr>
      <w:r>
        <w:rPr>
          <w:b/>
        </w:rPr>
        <w:t>Evaluate when x = 3 , y = -6, and z = -13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lang w:val="fr-FR"/>
        </w:rPr>
        <w:t>a) x – y – z</w:t>
        <w:tab/>
        <w:tab/>
        <w:t xml:space="preserve">b) x + y + z </w:t>
        <w:tab/>
        <w:tab/>
        <w:t xml:space="preserve">c) x – y + z </w:t>
        <w:tab/>
        <w:tab/>
        <w:t>d) y – z - x</w:t>
      </w:r>
    </w:p>
    <w:p>
      <w:pPr>
        <w:pStyle w:val="Normal"/>
        <w:tabs>
          <w:tab w:val="clear" w:pos="720"/>
          <w:tab w:val="left" w:pos="5625" w:leader="none"/>
        </w:tabs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09:00Z</dcterms:created>
  <dc:creator>nbdoe</dc:creator>
  <dc:description/>
  <dc:language>en-US</dc:language>
  <cp:lastModifiedBy>ED18</cp:lastModifiedBy>
  <dcterms:modified xsi:type="dcterms:W3CDTF">2010-09-05T19:09:00Z</dcterms:modified>
  <cp:revision>2</cp:revision>
  <dc:subject/>
  <dc:title>Math 9</dc:title>
</cp:coreProperties>
</file>